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C – 3º ESO – Criterio E: Evaluación Formati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b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rs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CB Circuit Wiz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¿Qué has aprendido usando este program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¿Cómo has aprendido a usar este program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¿Cómo podrías utilizar esta manera de aprendizaje en el futur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pid on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¿Qué has aprendido usando este sitio web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¿Cómo has aprendido a usar este sitio web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¿Cómo podrías utilizar esta manera de aprendizaje en el futur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w to sol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¿Cómo has aprendido los métodos existentes para la soldadura? ¿Qué dificultades has encontrado a la hora de realizar tu presentació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¿Qué métodos podrías utilizar para evitar los errores durante la práctica con la soldadur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50:44Z</dcterms:created>
  <dc:creator/>
  <dc:description/>
  <dc:language>en-US</dc:language>
  <cp:lastModifiedBy/>
  <cp:lastPrinted>2011-04-28T09:14:00Z</cp:lastPrinted>
  <dcterms:modified xsi:type="dcterms:W3CDTF">2011-04-27T09:05:56Z</dcterms:modified>
  <cp:revision>2</cp:revision>
  <dc:subject/>
  <dc:title/>
</cp:coreProperties>
</file>